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t>Arthaud, F. &amp; Matte, P., 1977. Late Paleozoic strike-slip faulting in southern Europe and northern Africa: Result of a right-lateral shear zone between the Appalachians and the Urals. Geological Society of America Bulletin 88: 1305-1320.</w:t>
      </w:r>
    </w:p>
    <w:p>
      <w:pPr>
        <w:pStyle w:val="Normal"/>
        <w:ind w:left="284" w:hanging="284"/>
        <w:rPr/>
      </w:pPr>
      <w:r>
        <w:rPr/>
        <w:t xml:space="preserve">Bachmann, G.H. &amp; Grosse, S., 1989. </w:t>
      </w:r>
      <w:r>
        <w:rPr>
          <w:lang w:val="nl-NL"/>
        </w:rPr>
        <w:t>Struktur und Entstehung der Norddeutschen Beckens - Geologische und geophysikalischeInterpretation einer verbesstern Bouger-Schwerekarte. Veröffentlichungen Niedersächsische Akademie der Geowissenschaften 2: 24-47.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 xml:space="preserve">Bachmann, G.H. &amp; Hoffmann, N., 1995a. Bildung und Entwicklung des Norddeutschen Rotliegend-Beckens. In: Plein, E. (Ed): Stratigraphie von Deutschland I - Norddeutsches Rotliegend-becken. Courier Forschungsinstitut Senckenberg (Frankfurt am Main): 156-169. </w:t>
      </w:r>
    </w:p>
    <w:p>
      <w:pPr>
        <w:pStyle w:val="Normal"/>
        <w:ind w:left="284" w:hanging="284"/>
        <w:rPr/>
      </w:pPr>
      <w:r>
        <w:rPr/>
        <w:t>Bachmann, G.H. &amp; Hoffmann, N., 1997. Development of the Rotliegend Basin in Northern Germany. Geologisches Jahrbuch D (103): 9-31.</w:t>
      </w:r>
    </w:p>
    <w:p>
      <w:pPr>
        <w:pStyle w:val="Normal"/>
        <w:ind w:left="284" w:hanging="284"/>
        <w:rPr/>
      </w:pPr>
      <w:r>
        <w:rPr/>
        <w:t>Bachmann, G.H. &amp; Kozur, H., 2004. The Germanic Triassic: correlations with the international chronostratigraphic scale, numerical ages and Milankovitch cyclicity. Hallesches Jahrbuch für Geowissenschaften B 26: 17-62.</w:t>
      </w:r>
    </w:p>
    <w:p>
      <w:pPr>
        <w:pStyle w:val="Normal"/>
        <w:ind w:left="284" w:hanging="284"/>
        <w:rPr/>
      </w:pPr>
      <w:r>
        <w:rPr/>
        <w:t xml:space="preserve">Bachmann, G.H., Voigt, T., Bayer, U., Eynatten, H.V., Legler, B. &amp; Littke, R., 2008b. Depositional history and sedimentary cycles in the Central European Basin System. In: Littke, R., Bayer, U., Gajewski, D. and Nelskamp, S. (Eds): Dynamics of complex intracontinental basins: The Central European Basin System. Springer (Berlin): 157-172. </w:t>
      </w:r>
    </w:p>
    <w:p>
      <w:pPr>
        <w:pStyle w:val="Normal"/>
        <w:ind w:left="284" w:hanging="284"/>
        <w:rPr/>
      </w:pPr>
      <w:r>
        <w:rPr/>
        <w:t>Baldschuhn, R., Frisch, U. &amp; Kockel, F. (Eds), 1996. Geotektonischer Atlas von NW-Deutschland / Tectonic Atlas of NW-Germany. Bundesanstalt für Geowissenschaften und Rohstoffe (Hannover).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>Brand, E. &amp; Hoffmann, N., 1963. Stratigraphie und Fazies des nordwestdeutschen Jura und Bildungsbedingungen seiner Erdöllagerstätten. Erdöl und Kohle, Erdgas und Petrochemie 16: 437-450.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DSK (Deutsche Stratigraphische Kommission, e., 2005. Stratigraphie von Deutschland IV - Keuper. </w:t>
      </w:r>
      <w:r>
        <w:rPr/>
        <w:t>Courier Forschungsinstitut Senckenberg 253-296.</w:t>
      </w:r>
    </w:p>
    <w:p>
      <w:pPr>
        <w:pStyle w:val="Normal"/>
        <w:ind w:left="284" w:hanging="284"/>
        <w:rPr/>
      </w:pPr>
      <w:r>
        <w:rPr/>
        <w:t xml:space="preserve">Duval, B.C., Cramez, C. &amp; Vail, P.R., 1998. Stratigraphic cycles and major marine source rocks. In: De Graciansky, P.C., Hardenbol, J., Jacquin, T. and Vail, P.R. (Eds): Mesozoic and Cenozoic sequence stratigraphy of European basins. SEPM Special Publication (Tulsa): 43-51. </w:t>
      </w:r>
    </w:p>
    <w:p>
      <w:pPr>
        <w:pStyle w:val="Normal"/>
        <w:ind w:left="284" w:hanging="284"/>
        <w:rPr/>
      </w:pPr>
      <w:r>
        <w:rPr/>
        <w:t xml:space="preserve">Fischer, A.G., 1984. The two Phanerozoic supercycles. In: Berggren, W.A. and Van Couvering, J.A. (Eds): Catastrophism and earth history, The new uniformitarism. </w:t>
      </w:r>
      <w:r>
        <w:rPr>
          <w:lang w:val="nl-NL"/>
        </w:rPr>
        <w:t xml:space="preserve">University Press (Oxford): 128-150. 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>Gast, R.E., 1988. Rifting im Rotliegenden Niedersachsens. Die Geowissenschaften 4: 115-122.</w:t>
      </w:r>
    </w:p>
    <w:p>
      <w:pPr>
        <w:pStyle w:val="Normal"/>
        <w:ind w:left="284" w:hanging="284"/>
        <w:rPr/>
      </w:pPr>
      <w:r>
        <w:rPr/>
        <w:t xml:space="preserve">Geluk, M.C., 2005. Stratigraphy and tectonics of Permo-Triassic basins in the Netherland and surrounding areas. </w:t>
      </w:r>
      <w:r>
        <w:rPr>
          <w:lang w:val="nl-NL"/>
        </w:rPr>
        <w:t xml:space="preserve">Thesis. Utrecht University (Utrecht): 171 pp. 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Hancock, J.M. &amp; Kauffmann, E., 1979. </w:t>
      </w:r>
      <w:r>
        <w:rPr/>
        <w:t>The great transgressions of the Late Cretaceous. Journal of the Geological Society 136: 175-186.</w:t>
      </w:r>
    </w:p>
    <w:p>
      <w:pPr>
        <w:pStyle w:val="Normal"/>
        <w:ind w:left="284" w:hanging="284"/>
        <w:rPr/>
      </w:pPr>
      <w:r>
        <w:rPr/>
        <w:t xml:space="preserve">Haq, B.U., Hardenbol, J. &amp; Vail, P.R., 1988. Mesozoic and Cenozoic chronostratigraphy and eustatic cycles. In: Wilgus, C.K., Posamentier, H., Ross, C.K. and Kendall, C.G. (Eds): Sea-level changes - An integrated approach. Society of Economic Paleontologists and Mineralogists Special Publication: 71-108. </w:t>
      </w:r>
    </w:p>
    <w:p>
      <w:pPr>
        <w:pStyle w:val="Normal"/>
        <w:ind w:left="284" w:hanging="284"/>
        <w:rPr/>
      </w:pPr>
      <w:r>
        <w:rPr/>
        <w:t xml:space="preserve">Hoffmann, N., Kamps, H.-J. &amp; Schneider, J., 1989. </w:t>
      </w:r>
      <w:r>
        <w:rPr>
          <w:lang w:val="nl-NL"/>
        </w:rPr>
        <w:t>Neuerkenntnisse zur Biostratigraphie und Paläodynamik des Perms in der Nordostdeutschen Senke - ein Diskussionsbeitrag. Zeitschrift für Angewandte Geologie 35: 189-297.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Jacquin, T. &amp; De Graciansky, P.C., 1998. </w:t>
      </w:r>
      <w:r>
        <w:rPr/>
        <w:t xml:space="preserve">Major transgressive/regressive cycles: The stratigraphic signature of European basin development. In: De Graciansky, P.C., Jacquin, T. and Vail, P.R. (Eds): Mesozoic and Cenozoic sequence stratigraphy of European basins. </w:t>
      </w:r>
      <w:r>
        <w:rPr>
          <w:lang w:val="nl-NL"/>
        </w:rPr>
        <w:t xml:space="preserve">SEPM Special Publication (Tulsa): 15-29. 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Jaritz, W., 1973. Zur Entstehung der Salzstrukturen Nordwestdeutschlands. </w:t>
      </w:r>
      <w:r>
        <w:rPr/>
        <w:t>Geologisches Jahrbuch, Reihe A 10: 1-77.</w:t>
      </w:r>
    </w:p>
    <w:p>
      <w:pPr>
        <w:pStyle w:val="Normal"/>
        <w:ind w:left="284" w:hanging="284"/>
        <w:rPr/>
      </w:pPr>
      <w:r>
        <w:rPr/>
        <w:t>Jenkyns, H.C., 1988. The early Toarcian (Jurassic) anoxic event; stratigraphical, sedimentary and geochemical evidence. American Journal of Science 288: 101-151.</w:t>
      </w:r>
    </w:p>
    <w:p>
      <w:pPr>
        <w:pStyle w:val="Normal"/>
        <w:ind w:left="284" w:hanging="284"/>
        <w:rPr/>
      </w:pPr>
      <w:r>
        <w:rPr/>
        <w:t xml:space="preserve">Kędzierski, J., 2000. Sequenzstratigraphie des Muschelkalks im östlichen Teil des Germanischen Beckens (Deutschland, Polen). Thesis. Universität Halle (Halle): 210 pp. </w:t>
      </w:r>
    </w:p>
    <w:p>
      <w:pPr>
        <w:pStyle w:val="Normal"/>
        <w:ind w:left="284" w:hanging="284"/>
        <w:rPr/>
      </w:pPr>
      <w:r>
        <w:rPr/>
        <w:t>Kockel, F., 1998. Salt problems in Northwest Germany and the German North Sea sector. Journal of Seismic Exploration 7: 219-235.</w:t>
      </w:r>
    </w:p>
    <w:p>
      <w:pPr>
        <w:pStyle w:val="Normal"/>
        <w:ind w:left="284" w:hanging="284"/>
        <w:rPr/>
      </w:pPr>
      <w:r>
        <w:rPr/>
        <w:t xml:space="preserve">Kozur, H.W. &amp; Weems, R.E., 2007. Upper Triassic conchostracan biostratigraphy of the continental rift basins of Eastern North America: Its importance for correlating Newark Supergroup events with the Germanic Basin and the international geologic time scale. In: Lucas, S.G. and Spielman, J.A. (Eds): The Global Triassic. New Mexico Museum of Natural History &amp; Science Bulletin 137-188. </w:t>
      </w:r>
    </w:p>
    <w:p>
      <w:pPr>
        <w:pStyle w:val="Normal"/>
        <w:ind w:left="284" w:hanging="284"/>
        <w:rPr/>
      </w:pPr>
      <w:r>
        <w:rPr/>
        <w:t xml:space="preserve">Littke, R., Bayer, U., Gajewski, D. &amp; Nelskamp, S., 2008. Dynamics of complex intracontinental basins. The Central European Basin System. Springer (Berlin): 519 pp. </w:t>
      </w:r>
    </w:p>
    <w:p>
      <w:pPr>
        <w:pStyle w:val="Normal"/>
        <w:ind w:left="284" w:hanging="284"/>
        <w:rPr/>
      </w:pPr>
      <w:r>
        <w:rPr/>
        <w:t xml:space="preserve">Maystrenko, Y., Bayer, U., Brink, H.-J. &amp; Littke, R., 2008. The Central European Basin System - an Overview. In: Littke, R., Bayer, U., Gajewski, D. and Nelskamp, S. (Eds): Dynamics of complex intracontinental basins. </w:t>
      </w:r>
      <w:r>
        <w:rPr>
          <w:lang w:val="nl-NL"/>
        </w:rPr>
        <w:t xml:space="preserve">The Central European Basin System. Springer (Berlin): 15-34. 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Menning, M. &amp; Hendrich, A. (Eds), 2005. Erläuterungen zur Stratigraphischen Tabelle von Deutschland (ESTD 2005). </w:t>
      </w:r>
      <w:r>
        <w:rPr/>
        <w:t>Newsletters on Stratigraphy 41, 405 pp.</w:t>
      </w:r>
    </w:p>
    <w:p>
      <w:pPr>
        <w:pStyle w:val="Normal"/>
        <w:ind w:left="284" w:hanging="284"/>
        <w:rPr/>
      </w:pPr>
      <w:r>
        <w:rPr/>
        <w:t xml:space="preserve">Mohr, M., Kukla, P.A., Urai, J.L. &amp; Bresser, G., 2005. Multiphase salt tectonic evolution in NW Germany: seismic interpretation and retro-deformation. </w:t>
      </w:r>
      <w:r>
        <w:rPr>
          <w:lang w:val="nl-NL"/>
        </w:rPr>
        <w:t>International Journal of Earth Sciences 94: 917-940.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>Paul, J., 2006. Der Kupferschiefer: Lithologie, Stratigraphie, Fazies and Metallogenese eines Schwarzschiefers. Zeitschrift der Deutschen Gesellschaft für Geowissenschaften 157: 57-76.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 xml:space="preserve">Plein, E., 1995. Norddeutsches Rotliegendbecken, Rotliegend Teil II. 193 pp. </w:t>
      </w:r>
    </w:p>
    <w:p>
      <w:pPr>
        <w:pStyle w:val="Normal"/>
        <w:ind w:left="284" w:hanging="284"/>
        <w:rPr/>
      </w:pPr>
      <w:r>
        <w:rPr/>
        <w:t>Reicherter, K., Kaiser, A. &amp; Stackebrandt, W., 2005. The post-glacial landscape evolution of the North German Basin: morphology, neotectonics and crustal deformation. International Journal of Earth Sciences 94: 1083-1093.</w:t>
      </w:r>
    </w:p>
    <w:p>
      <w:pPr>
        <w:pStyle w:val="Normal"/>
        <w:ind w:left="284" w:hanging="284"/>
        <w:rPr/>
      </w:pPr>
      <w:r>
        <w:rPr/>
        <w:t>Robin, C., Guillocheau, F., Allemand, P., Bourquin, S., Dromart, G., Gaulier, J.-M. &amp; Prijac, C., 2000. Echelles de temps et d’espace du contrôle tectonique d’un bassin flexurale intracratonique: le bassin de Paris. Bulletin de la Société Géologique de la France 171: 181-196.</w:t>
      </w:r>
    </w:p>
    <w:p>
      <w:pPr>
        <w:pStyle w:val="Normal"/>
        <w:ind w:left="284" w:hanging="284"/>
        <w:rPr/>
      </w:pPr>
      <w:r>
        <w:rPr/>
        <w:t>Röhling, H.-G., 1991. A lithostratigraphic subdivision of the Early Triassic in the Northwest German Lowlands and the German Sector of the North Sea, based on gamma-ray and sonic logs. Geologisches Jahrbuch A 119: 3-23.</w:t>
      </w:r>
    </w:p>
    <w:p>
      <w:pPr>
        <w:pStyle w:val="Normal"/>
        <w:ind w:left="284" w:hanging="284"/>
        <w:rPr/>
      </w:pPr>
      <w:r>
        <w:rPr/>
        <w:t xml:space="preserve">Schlager, S.O. &amp; Jenkyns, H.C., 1976. Cretaceous oceanic anoxic events: Causes and consequences. </w:t>
      </w:r>
      <w:r>
        <w:rPr>
          <w:lang w:val="nl-NL"/>
        </w:rPr>
        <w:t>Geologie en Mijnbouw 55: 179-184.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Sirocko, F., Reicherter, K., Lehné, R., \Hübscher, C., Winsemann, J. &amp; Stackebrandt, W., 2008. </w:t>
      </w:r>
      <w:r>
        <w:rPr/>
        <w:t xml:space="preserve">Glaciation, salt and the present landscapeGlaciation, salt and the present landscape. In: Littke, R., Bayer, U., Gajewski, D. and Nelskamp, S. (Eds): Dynamics of complex intracontinental basins: The Central European Basin System. Springer (Berlin): 233-245. </w:t>
      </w:r>
    </w:p>
    <w:p>
      <w:pPr>
        <w:pStyle w:val="Normal"/>
        <w:ind w:left="284" w:hanging="284"/>
        <w:rPr/>
      </w:pPr>
      <w:r>
        <w:rPr/>
        <w:t>Sloss, L.L., 1963. Sequences in the cratonic interior of North America. Geological Society of America Bulletin 74: 93-114.</w:t>
      </w:r>
    </w:p>
    <w:p>
      <w:pPr>
        <w:pStyle w:val="Normal"/>
        <w:ind w:left="284" w:hanging="284"/>
        <w:rPr/>
      </w:pPr>
      <w:r>
        <w:rPr/>
        <w:t xml:space="preserve">Stille, H., 1924. Grundfragen vergleichender Tektonik. Borntraeger (Berlin): 443 pp. </w:t>
      </w:r>
    </w:p>
    <w:p>
      <w:pPr>
        <w:pStyle w:val="Normal"/>
        <w:ind w:left="284" w:hanging="284"/>
        <w:rPr/>
      </w:pPr>
      <w:r>
        <w:rPr/>
        <w:t xml:space="preserve">Strasser, A., Hilgen, F.J. &amp; Heckel, P.H., 2006. Cyclostratigraphy - concepts, definitions, and applications. </w:t>
      </w:r>
      <w:r>
        <w:rPr>
          <w:lang w:val="nl-NL"/>
        </w:rPr>
        <w:t>Newsletters on Stratigraphy 42: 75-114.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>Trusheim, F., 1957. Über Halokinese und ihre Bedeutung für die strukturelle Entwicklung Norddeutschlands. Zeitschrift der Deutschen Geologischen Gesellschaft 112: 150-163.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Vail, P.R., Mitchum, R.M., Todd, R.G., Widmer, J.M., Thomson, J.M., Sangree, J.B., Bubb, J.M. &amp; Hatelid, W.G., 1977. </w:t>
      </w:r>
      <w:r>
        <w:rPr/>
        <w:t xml:space="preserve">Seismic stratigraphy and global changes of sea level. In: Payton, C.W. (Ed): Seismic stratigraphy - Applications to hydrocarbon exploration. American Association of Petroleum Geologists Memoir: 49-212. </w:t>
      </w:r>
    </w:p>
    <w:p>
      <w:pPr>
        <w:pStyle w:val="Normal"/>
        <w:ind w:left="284" w:hanging="284"/>
        <w:rPr/>
      </w:pPr>
      <w:r>
        <w:rPr/>
        <w:t xml:space="preserve">Ziegler, P.A., 1990a. Geological Atlas of Western and Central Europe (2nd edition). Shell Internationale Petroleum Maatschappij B.V.; Geological Society Publishing House (Bath): 239 pp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43:00Z</dcterms:created>
  <dc:creator>kathmanncm</dc:creator>
  <dc:description/>
  <cp:keywords/>
  <dc:language>en-US</dc:language>
  <cp:lastModifiedBy>kathmanncm</cp:lastModifiedBy>
  <dcterms:modified xsi:type="dcterms:W3CDTF">2010-07-13T09:46:00Z</dcterms:modified>
  <cp:revision>1</cp:revision>
  <dc:subject/>
  <dc:title>Arthaud, F</dc:title>
</cp:coreProperties>
</file>